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 2025 року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зультати діяльності орган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куратури </w:t>
      </w:r>
      <w:r>
        <w:rPr>
          <w:color w:val="000000"/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 півріччі 202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подання Хмельницької обласної прокуратури від 28.07.2025 № 05-211 вих-25, відповідно до статті 6 Закону України «Про прокуратуру»                та керуючись пунктом 36 частини першої статті 43 Закону України              «Про  місцеве самоврядування в Україні», облас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«Про результати діяльності органів прокуратури </w:t>
      </w:r>
      <w:r>
        <w:rPr>
          <w:color w:val="000000"/>
          <w:sz w:val="28"/>
          <w:szCs w:val="28"/>
          <w:lang w:val="uk-UA"/>
        </w:rPr>
        <w:t xml:space="preserve">Хмельницької області </w:t>
      </w:r>
      <w:r>
        <w:rPr>
          <w:sz w:val="28"/>
          <w:szCs w:val="28"/>
          <w:lang w:val="uk-UA"/>
        </w:rPr>
        <w:t>у І півріччі 2025 року» взяти до відома (додан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7:42:00Z</dcterms:created>
  <dc:creator>Стасюк</dc:creator>
  <dc:description/>
  <cp:keywords/>
  <dc:language>en-US</dc:language>
  <cp:lastModifiedBy>Admin</cp:lastModifiedBy>
  <cp:lastPrinted>2025-02-17T09:47:00Z</cp:lastPrinted>
  <dcterms:modified xsi:type="dcterms:W3CDTF">2025-08-21T08:13:00Z</dcterms:modified>
  <cp:revision>3</cp:revision>
  <dc:subject/>
  <dc:title/>
</cp:coreProperties>
</file>